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Ельцовой Александрой Николаевной, директором МБОУ «Великодубровская ОО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цов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«Великодубровская ООШ» 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01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Тараб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котельной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МБОУ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«Великодубровская ООШ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6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– Ельцова Марина Ивано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, МБОУ «Мглинская СОШ №1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– Тарабанова Ольга Серг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, МБОУ 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«Великодубровская ООШ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– Тарабанова Мария Серг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щаяся, МБОУ </w:t>
            </w:r>
          </w:p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«Великодубровская ООШ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носить в таблицу  данные на супруга (супругу) и несовершеннолетних детей</w:t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4:00Z</dcterms:created>
  <dc:creator>Admin</dc:creator>
  <dc:description/>
  <cp:keywords/>
  <dc:language>en-US</dc:language>
  <cp:lastModifiedBy>Пользователь</cp:lastModifiedBy>
  <dcterms:modified xsi:type="dcterms:W3CDTF">2013-05-06T12:59:00Z</dcterms:modified>
  <cp:revision>3</cp:revision>
  <dc:subject/>
  <dc:title>СВЕДЕНИЯ</dc:title>
</cp:coreProperties>
</file>